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 xml:space="preserve">CONTENIDOS MÍNIMOS: 2º GEOGRAFÍA E HISTORIA – CURSO 2012-13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NOMBRE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URS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GUND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TERIA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CIENCIAS SOCIALES, GEOGRAFÍA E HISTORIA</w:t>
            </w:r>
          </w:p>
        </w:tc>
      </w:tr>
    </w:tbl>
    <w:p>
      <w:pPr>
        <w:pStyle w:val="Titacteval"/>
        <w:tabs>
          <w:tab w:val="clear" w:pos="397"/>
        </w:tabs>
        <w:spacing w:before="0" w:after="240"/>
        <w:ind w:left="0" w:right="722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22" w:right="822" w:gutter="0" w:header="709" w:top="851" w:footer="567" w:bottom="62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itacteval"/>
        <w:tabs>
          <w:tab w:val="clear" w:pos="397"/>
        </w:tabs>
        <w:spacing w:before="0" w:after="240"/>
        <w:ind w:left="0" w:right="722" w:firstLine="357"/>
        <w:rPr/>
      </w:pPr>
      <w:r>
        <w:rPr>
          <w:sz w:val="18"/>
          <w:u w:val="single"/>
        </w:rPr>
        <w:t>Primera Evaluación</w:t>
      </w:r>
      <w:r>
        <w:rPr>
          <w:sz w:val="18"/>
        </w:rPr>
        <w:t>: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722" w:firstLine="357"/>
        <w:rPr>
          <w:sz w:val="16"/>
        </w:rPr>
      </w:pPr>
      <w:r>
        <w:rPr>
          <w:sz w:val="16"/>
        </w:rPr>
        <w:t>Unidad Didáctica 1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quién fue Mahoma y cómo se difundió el Islam por el Mundo. Enumera los lugares sagrados para el Islam y los fundamentos esenciales de la religión Musulman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numera y describe las partes esenciales de una mezquita, ¿para qué servía una mezquita?, ¿en qué se diferencia respecto a una sinagoga?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Cómo era la organización social y económica en el Al-Ándalus 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  <w:szCs w:val="21"/>
        </w:rPr>
      </w:pPr>
      <w:r>
        <w:rPr>
          <w:rFonts w:cs="Arial"/>
          <w:b w:val="false"/>
          <w:bCs/>
          <w:sz w:val="16"/>
          <w:szCs w:val="21"/>
        </w:rPr>
        <w:t>Desarrolla el Califato de Córdoba y el proceso de formación de los reinos de Taifas en la Península Ibérica, no olvides indicar las taifas más importantes y qué pueblos vinieron a ayudarlas ante el avance cristiano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722" w:hanging="360"/>
        <w:rPr>
          <w:b w:val="false"/>
          <w:b w:val="false"/>
          <w:sz w:val="16"/>
        </w:rPr>
      </w:pPr>
      <w:r>
        <w:rPr>
          <w:b w:val="false"/>
          <w:sz w:val="16"/>
        </w:rPr>
        <w:t>Explica las características esenciales del arte Islámico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722" w:firstLine="357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722" w:firstLine="357"/>
        <w:rPr>
          <w:sz w:val="16"/>
        </w:rPr>
      </w:pPr>
      <w:r>
        <w:rPr>
          <w:sz w:val="16"/>
        </w:rPr>
        <w:t>Unidad Didáctica 2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el origen del feudalismo, no olvides desarrollar qué es el vasallaje, qué es un feudo y dónde se instauró en feudalismo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ómo era la sociedad feudal?, indica qué grupos tenían privilegios y cuáles no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cribe como eran los castillos medievales y cómo era la vida de los nobles en el castillo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ómo era la vida del campesino en la sociedad feudal?, ¿qué eran los mansos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numera las principales características del arte románico (arquitectura, escultura y pintura).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40"/>
        <w:rPr>
          <w:sz w:val="16"/>
        </w:rPr>
      </w:pPr>
      <w:r>
        <w:rPr>
          <w:sz w:val="16"/>
        </w:rPr>
        <w:t>Unidad  Didáctica 3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arrolla las principales innovaciones técnicas que se dieron en la agricultura europea a finales del siglo XI y durante el siglo XII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cribe cómo eran las ciudades medievales: sus calles, edificios principales, etc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arrolla cómo se organizaron los trabajos artesanos, cómo eran los gremios, sus jerarquías, dónde trabajaban, sus normas, cita algunos ejemplos de oficios, etc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ómo era la organización social en las ciudades medievales?, ¿qué grupos sociales había?, ¿quiénes tenían el poder y el gobierno de las ciudades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Resume las principales características del arte gótico: arquitectura, pintura y escultura.</w:t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6"/>
        </w:rPr>
      </w:pPr>
      <w:r>
        <w:rPr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6"/>
        </w:rPr>
      </w:pPr>
      <w:r>
        <w:rPr>
          <w:sz w:val="16"/>
        </w:rPr>
        <w:t>Unidad Didáctica 4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el proceso de formación de los primeros reinos cristianos (Asturias, León y el Condado de Castilla)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ómo se formaron los primeros condados y reinos pirenaicos?, ¿qué vínculo tenían con la Marca Hispánica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arrolla las fases de repoblación que se dieron en los territorios conquistados por los reinos cristianos entre los siglos IX y XII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cribe los dos modelos de la arquitectura románica que se desarrollaron en la Península Ibérica, por algún ejemplo de cada uno de ellos e indica en qué zonas geográficas podemos encontrar cada uno de estos estilos.</w:t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6"/>
        </w:rPr>
      </w:pPr>
      <w:r>
        <w:rPr>
          <w:sz w:val="16"/>
        </w:rPr>
        <w:t>Unidad Didáctica 5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cómo se consolidaron los reinos hispánicos de Castilla y León, Portugal, Pamplona y Aragón, durante los siglos XI-XIII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omenta cómo se organizaron las repoblaciones durante los siglos XI-XIII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cómo eran las Cortes Medievales en Castilla y Aragón, ¿qué diferencias había entre ambas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uál fue la base económica del Reino de Castilla?, ¿y la de la Corona de Aragón?, ¿qué grupos sociales tenían el poder económico y político en cada reino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Qué causas y consecuencias tuvo en Castilla y Aragón la crisis de la Baja Edad Medi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numera las dos variantes de arquitectura gótica que se dieron en la Península Ibérica, no olvides indicar en qué dos zonas geográficas se desarrollaron cada una de ellas y cita algunos ejemplos destacados del gótico peninsular.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before="0" w:after="240"/>
        <w:ind w:left="0" w:right="722" w:firstLine="357"/>
        <w:rPr>
          <w:sz w:val="18"/>
          <w:u w:val="single"/>
        </w:rPr>
      </w:pPr>
      <w:r>
        <w:rPr>
          <w:sz w:val="18"/>
          <w:u w:val="single"/>
        </w:rPr>
        <w:t>Segunda Evaluación:</w:t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6"/>
        </w:rPr>
      </w:pPr>
      <w:r>
        <w:rPr>
          <w:sz w:val="16"/>
        </w:rPr>
        <w:t>Unidad Didáctica 6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arrolla cómo fue el proceso de ocupación de los musulmanes en la Región de Murcia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los dos procesos de repoblación que se dieron en la Región de Murci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En qué consistió en Pacto de Alcaraz, Tratado de Almizra, Tratado de Elche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cribe la Catedral de Murcia, estilos arquitectónicos, etapas de construcción, elementos arquitectónicos más relevantes, descripción de la planta, etc.</w:t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6"/>
        </w:rPr>
      </w:pPr>
      <w:r>
        <w:rPr>
          <w:sz w:val="16"/>
        </w:rPr>
        <w:t>Unidad Didáctica 7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Describe qué fue el Humanismo?, ¿cómo se difundió por Europa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uáles fueron las principales causas de la reforma de la Iglesia?. Describe las principales corrientes protestantes de Europa, qué rasgos caracterizan a cada una de ella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Qué finalidad u objetivo tuvo el Concilio de Trento?. Define el término de Contrarreforma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numera las principales características del arte renacentista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numera los principales arquitectos, escultores y pintores del Quattrocento y Cinquecento</w:t>
      </w:r>
    </w:p>
    <w:p>
      <w:pPr>
        <w:pStyle w:val="Normal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Normal"/>
        <w:ind w:firstLine="360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  <w:t xml:space="preserve">Unidad Didáctica 8: 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rFonts w:eastAsia="Arial"/>
          <w:b w:val="false"/>
          <w:sz w:val="16"/>
        </w:rPr>
        <w:t xml:space="preserve"> </w:t>
      </w:r>
      <w:r>
        <w:rPr>
          <w:b w:val="false"/>
          <w:sz w:val="16"/>
        </w:rPr>
        <w:t>Desarrolla cómo fue el reinado de los Reyes Católicos, cómo fue su política interior y exterior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ita los grupos sociales que hubo durante el reinado de los Reyes Católico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cribe las principales características de la pintura del Greco y cita alguna de sus obras más importantes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Qué estilos arquitectónicos renacentistas se dieron en España?, cita ejemplos del Renacimiento murciano.</w:t>
      </w:r>
    </w:p>
    <w:p>
      <w:pPr>
        <w:pStyle w:val="Normal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Normal"/>
        <w:ind w:firstLine="360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  <w:t>Unidad Didáctica 9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uáles eran los objetivos de los grandes viajes europeos a finales del siglo XV?.  ¿Qué grandes descubrimientos geográficos se dieron a finales del siglo XV y durante el siglo XVI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ómo se repartió el mundo España y Portugal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Qué errores cometió Colón en la planificación de su primer viaje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cribe a los principales pueblos precolombinos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ómo era la sociedad colonial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16"/>
          <w:lang w:val="es-ES" w:eastAsia="es-ES"/>
        </w:rPr>
        <w:t xml:space="preserve">Unidad Didáctica 10: 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Resume los reinados de Carlos I y Felipe II indicando sus principales acciones en política interior y exterior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Resume los reinados de Felipe III, Felipe IV y Carlos II, explica cómo llegó el declive de los Austrias en España y qué nueva dinastía llegó a la corona español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cribe la sociedad hispánica del siglo XVI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la crisis económica española del siglo XVII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0" w:hanging="113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0" w:hanging="113"/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Unidad Didáctica 11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numera las principales características del Barroco, indica los principales pintores, escultores y arquitectos europeos,  españoles y murciano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Velázquez</w:t>
      </w:r>
    </w:p>
    <w:p>
      <w:pPr>
        <w:pStyle w:val="Normal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6"/>
        </w:rPr>
      </w:pPr>
      <w:r>
        <w:rPr>
          <w:sz w:val="16"/>
        </w:rPr>
        <w:t>Unidad Didáctica 12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/>
      </w:pPr>
      <w:r>
        <w:rPr>
          <w:b w:val="false"/>
          <w:sz w:val="16"/>
        </w:rPr>
        <w:t>Por qué la participación del Reino de Murcia en la conquista de Granada fue destacada, qué efectos tuvo para Murci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/>
      </w:pPr>
      <w:r>
        <w:rPr>
          <w:b w:val="false"/>
          <w:sz w:val="16"/>
        </w:rPr>
        <w:t>Cita los principales acontecimientos ocurridos en el Reino de Murcia durante los reinados de los Austria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660" w:hanging="360"/>
        <w:rPr>
          <w:b w:val="false"/>
          <w:b w:val="false"/>
          <w:sz w:val="16"/>
        </w:rPr>
      </w:pPr>
      <w:r>
        <w:rPr>
          <w:b w:val="false"/>
          <w:sz w:val="16"/>
        </w:rPr>
        <w:t>¿Qué ciudades eran las más pobladas en Murcia durante el siglo XVI?, ¿qué actividades económicas eran las más destacas?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660" w:hanging="360"/>
        <w:rPr>
          <w:b w:val="false"/>
          <w:b w:val="false"/>
          <w:sz w:val="16"/>
        </w:rPr>
      </w:pPr>
      <w:r>
        <w:rPr>
          <w:b w:val="false"/>
          <w:sz w:val="16"/>
        </w:rPr>
        <w:t>¿Qué factores motivaron la crisis demográfica y económica del siglo XVII en el Reino de Murcia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lementos renacentistas y barrocos de la Catedral de Murcia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Francisco Salzillo, caractarísticas de su escultura y obras más relevantes.</w:t>
      </w:r>
    </w:p>
    <w:p>
      <w:pPr>
        <w:pStyle w:val="Normal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Titacteval"/>
        <w:tabs>
          <w:tab w:val="clear" w:pos="397"/>
        </w:tabs>
        <w:spacing w:before="0" w:after="240"/>
        <w:ind w:left="0" w:right="722" w:firstLine="357"/>
        <w:rPr>
          <w:sz w:val="18"/>
          <w:u w:val="single"/>
        </w:rPr>
      </w:pPr>
      <w:r>
        <w:rPr>
          <w:sz w:val="18"/>
          <w:u w:val="single"/>
        </w:rPr>
        <w:t>Tercera Evaluación: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  <w:t>Unidad Didáctica 13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/>
      </w:pPr>
      <w:r>
        <w:rPr>
          <w:b w:val="false"/>
          <w:sz w:val="16"/>
        </w:rPr>
        <w:t>Enumera los principales factores de distribución de la población mundial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Analiza y comenta una pirámide de poblamiento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ita las fases de evolución de la población de los países ricos y pobre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ómo se calculan los siguientes factores demográficos: tasa de natalidad, tasa de mortalidad, tasa de fecundidad, crecimiento vegetativo o natural y saldo migratorio. Define qué es una pirámide de población, qué información nos aporta y cómo se estructur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las consecuencias de un saldo migratorio positivo para el país de acogida y negativo para el país emisor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fine los siguientes conceptos: población activa, población ocupada y sectores productivos.</w:t>
      </w:r>
    </w:p>
    <w:p>
      <w:pPr>
        <w:pStyle w:val="Normal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Normal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  <w:t xml:space="preserve">Unidad Didáctica 14: 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arrolla las principales características de la población española: esperanza de vida, tasas de natalidad, fecundidad y mortalidad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ómo se reparte la población en España, cita las cuatro Comunidades Autónomas que concentran mayor población en nuestro paí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/>
      </w:pPr>
      <w:r>
        <w:rPr>
          <w:b w:val="false"/>
          <w:sz w:val="16"/>
        </w:rPr>
        <w:t>Define el término poblamiento y tipos de población en España según el número de habitantes en los municipio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arrolla el fenómeno de la emigración exterior en Españ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Explica el origen y composición de la inmigración en España. </w:t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7"/>
        <w:rPr>
          <w:sz w:val="16"/>
        </w:rPr>
      </w:pPr>
      <w:r>
        <w:rPr>
          <w:sz w:val="16"/>
        </w:rPr>
        <w:t xml:space="preserve">Unidad Didáctica 15: 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Qué factores intervienen en la definición de ciudad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ita las principales funciones que se dan en las ciudades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/>
      </w:pPr>
      <w:r>
        <w:rPr>
          <w:b w:val="false"/>
          <w:sz w:val="16"/>
        </w:rPr>
        <w:t>¿Qué es la trama urbana?, ¿qué diferencias hay entre un plano irregular, radiocéntrico y otro ortogonal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ómo podemos jerarquizar a los núcleos urbanos en el mundo, pon ejemplos de ciudades en cada uno de los grupo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el modelo de la jerarquía urbana en España, pon ejemplos de ciudades en cada uno de los grupo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Jeraquización de municipios de la Región de Murcia.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7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7"/>
        <w:rPr>
          <w:sz w:val="16"/>
        </w:rPr>
      </w:pPr>
      <w:r>
        <w:rPr>
          <w:sz w:val="16"/>
        </w:rPr>
        <w:t>Unidad 16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ita las principales variables que intervienen en la organización de una sociedad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ómo ha evolucionado la sociedad humana a lo largo de la historia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Qué cambios se han producido en la estructura familiar y laboral en España y Murcia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Qué es el proceso de integración en un el contexto de Inmigración mundial?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sz w:val="16"/>
        </w:rPr>
      </w:pPr>
      <w:r>
        <w:rPr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722" w:hanging="0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822" w:right="822" w:gutter="0" w:header="709" w:top="851" w:footer="567" w:bottom="623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927"/>
        </w:tabs>
        <w:ind w:left="856" w:hanging="289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089"/>
        </w:tabs>
        <w:ind w:left="1559" w:firstLine="17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Black" w:hAnsi="Arial Black" w:cs="Arial Black"/>
      <w:b w:val="false"/>
      <w:sz w:val="25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Black" w:hAnsi="Arial Black" w:cs="Arial Black"/>
      <w:sz w:val="25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cs="Arial"/>
      <w:b/>
      <w:sz w:val="21"/>
      <w:lang w:val="es-ES"/>
    </w:rPr>
  </w:style>
  <w:style w:type="paragraph" w:styleId="Guineval">
    <w:name w:val="guióneval"/>
    <w:basedOn w:val="Normal"/>
    <w:qFormat/>
    <w:pPr>
      <w:numPr>
        <w:ilvl w:val="0"/>
        <w:numId w:val="5"/>
      </w:numPr>
      <w:tabs>
        <w:tab w:val="clear" w:pos="708"/>
        <w:tab w:val="left" w:pos="680" w:leader="none"/>
      </w:tabs>
      <w:spacing w:lineRule="exact" w:line="25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Textodebloque">
    <w:name w:val="Texto de bloque"/>
    <w:basedOn w:val="Normal"/>
    <w:qFormat/>
    <w:pPr>
      <w:spacing w:lineRule="exact" w:line="260" w:before="120" w:after="0"/>
      <w:ind w:left="567" w:right="284" w:hanging="0"/>
    </w:pPr>
    <w:rPr>
      <w:rFonts w:ascii="Arial" w:hAnsi="Arial" w:cs="Arial"/>
      <w:i/>
      <w:sz w:val="21"/>
      <w:szCs w:val="20"/>
      <w:lang w:val="ca-ES"/>
    </w:rPr>
  </w:style>
  <w:style w:type="paragraph" w:styleId="Textoeval">
    <w:name w:val="textoeval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284" w:hanging="284"/>
    </w:pPr>
    <w:rPr>
      <w:rFonts w:ascii="Arial" w:hAnsi="Arial" w:cs="Arial"/>
      <w:sz w:val="21"/>
      <w:szCs w:val="20"/>
      <w:lang w:val="ca-ES" w:eastAsia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ctivrd">
    <w:name w:val="activ_rd"/>
    <w:basedOn w:val="Normal"/>
    <w:qFormat/>
    <w:pPr>
      <w:tabs>
        <w:tab w:val="clear" w:pos="708"/>
        <w:tab w:val="left" w:pos="454" w:leader="none"/>
        <w:tab w:val="right" w:pos="10263" w:leader="dot"/>
      </w:tabs>
      <w:spacing w:lineRule="exact" w:line="360" w:before="120" w:after="0"/>
      <w:ind w:left="397" w:hanging="0"/>
      <w:jc w:val="both"/>
    </w:pPr>
    <w:rPr>
      <w:rFonts w:ascii="Arial" w:hAnsi="Arial" w:cs="Arial"/>
      <w:sz w:val="20"/>
      <w:lang w:val="es-ES"/>
    </w:rPr>
  </w:style>
  <w:style w:type="paragraph" w:styleId="Puntoseval">
    <w:name w:val="Puntoseval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GuirdPR">
    <w:name w:val="guird_PR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240" w:before="60" w:after="0"/>
      <w:jc w:val="both"/>
    </w:pPr>
    <w:rPr>
      <w:rFonts w:ascii="Arial" w:hAnsi="Arial" w:cs="Arial"/>
      <w:sz w:val="20"/>
      <w:lang w:val="es-ES"/>
    </w:rPr>
  </w:style>
  <w:style w:type="paragraph" w:styleId="Textoact">
    <w:name w:val="textoact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340" w:hanging="284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Activguird">
    <w:name w:val="activ_guird"/>
    <w:basedOn w:val="Activrd"/>
    <w:qFormat/>
    <w:pPr>
      <w:numPr>
        <w:ilvl w:val="0"/>
        <w:numId w:val="6"/>
      </w:numPr>
      <w:tabs>
        <w:tab w:val="clear" w:pos="454"/>
        <w:tab w:val="left" w:pos="737" w:leader="none"/>
        <w:tab w:val="right" w:pos="10263" w:leader="dot"/>
      </w:tabs>
      <w:ind w:left="738" w:hanging="284"/>
    </w:pPr>
    <w:rPr/>
  </w:style>
  <w:style w:type="paragraph" w:styleId="TextA">
    <w:name w:val="text_A"/>
    <w:basedOn w:val="Normal"/>
    <w:qFormat/>
    <w:pPr>
      <w:tabs>
        <w:tab w:val="clear" w:pos="708"/>
        <w:tab w:val="left" w:pos="2552" w:leader="none"/>
        <w:tab w:val="left" w:pos="4536" w:leader="none"/>
        <w:tab w:val="left" w:pos="6521" w:leader="none"/>
        <w:tab w:val="left" w:pos="8505" w:leader="none"/>
      </w:tabs>
      <w:spacing w:lineRule="exact" w:line="260" w:before="240" w:after="0"/>
      <w:ind w:left="567" w:right="284" w:hanging="0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GuiA">
    <w:name w:val="gui_A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923" w:leader="dot"/>
      </w:tabs>
      <w:spacing w:lineRule="exact" w:line="260" w:before="240" w:after="0"/>
      <w:ind w:left="851" w:right="284" w:hanging="284"/>
      <w:jc w:val="both"/>
    </w:pPr>
    <w:rPr>
      <w:rFonts w:ascii="Arial" w:hAnsi="Arial" w:cs="Arial"/>
      <w:sz w:val="21"/>
      <w:szCs w:val="20"/>
      <w:lang w:val="ca-ES"/>
    </w:rPr>
  </w:style>
  <w:style w:type="paragraph" w:styleId="Puntosact">
    <w:name w:val="Puntosact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  <w:jc w:val="both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Enctema">
    <w:name w:val="Enc_tema"/>
    <w:basedOn w:val="Heading1"/>
    <w:qFormat/>
    <w:pPr>
      <w:numPr>
        <w:ilvl w:val="0"/>
        <w:numId w:val="0"/>
      </w:numPr>
      <w:tabs>
        <w:tab w:val="clear" w:pos="708"/>
        <w:tab w:val="left" w:pos="72" w:leader="none"/>
        <w:tab w:val="left" w:pos="1395" w:leader="none"/>
      </w:tabs>
      <w:spacing w:before="0" w:after="0"/>
      <w:outlineLvl w:val="9"/>
    </w:pPr>
    <w:rPr>
      <w:rFonts w:ascii="Comic Sans MS" w:hAnsi="Comic Sans MS" w:cs="Times New Roman"/>
      <w:bCs w:val="false"/>
      <w:smallCaps/>
      <w:color w:val="FFFFFF"/>
      <w:kern w:val="0"/>
      <w:sz w:val="28"/>
      <w:szCs w:val="20"/>
    </w:rPr>
  </w:style>
  <w:style w:type="paragraph" w:styleId="NumActA">
    <w:name w:val="numAct_A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PuntA">
    <w:name w:val="punt_A"/>
    <w:basedOn w:val="Normal"/>
    <w:qFormat/>
    <w:pPr>
      <w:tabs>
        <w:tab w:val="clear" w:pos="708"/>
        <w:tab w:val="right" w:pos="9923" w:leader="dot"/>
      </w:tabs>
      <w:spacing w:lineRule="exact" w:line="260" w:before="240" w:after="0"/>
      <w:ind w:left="567" w:right="284" w:hanging="0"/>
      <w:jc w:val="both"/>
    </w:pPr>
    <w:rPr>
      <w:rFonts w:ascii="Arial" w:hAnsi="Arial" w:cs="Arial"/>
      <w:color w:val="808080"/>
      <w:sz w:val="21"/>
      <w:szCs w:val="20"/>
    </w:rPr>
  </w:style>
  <w:style w:type="paragraph" w:styleId="Guinact">
    <w:name w:val="guiónact"/>
    <w:basedOn w:val="Normal"/>
    <w:qFormat/>
    <w:pPr>
      <w:spacing w:lineRule="exact" w:line="24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Encpag">
    <w:name w:val="Enc_pag"/>
    <w:basedOn w:val="Enctema"/>
    <w:qFormat/>
    <w:pPr>
      <w:tabs>
        <w:tab w:val="left" w:pos="72" w:leader="none"/>
        <w:tab w:val="left" w:pos="1395" w:leader="none"/>
        <w:tab w:val="right" w:pos="3191" w:leader="none"/>
      </w:tabs>
    </w:pPr>
    <w:rPr>
      <w:caps w:val="false"/>
      <w:smallCaps w:val="false"/>
      <w:color w:val="000000"/>
      <w:sz w:val="24"/>
    </w:rPr>
  </w:style>
  <w:style w:type="paragraph" w:styleId="TittabA">
    <w:name w:val="tit_tab_A"/>
    <w:basedOn w:val="Normal"/>
    <w:qFormat/>
    <w:pPr>
      <w:spacing w:lineRule="exact" w:line="260" w:before="40" w:after="40"/>
      <w:jc w:val="both"/>
    </w:pPr>
    <w:rPr>
      <w:rFonts w:ascii="Arial" w:hAnsi="Arial" w:cs="Arial"/>
      <w:b/>
      <w:sz w:val="21"/>
      <w:szCs w:val="20"/>
      <w:lang w:val="ca-ES" w:eastAsia="en-US"/>
    </w:rPr>
  </w:style>
  <w:style w:type="paragraph" w:styleId="Gui2cmA">
    <w:name w:val="gui_2cm_A"/>
    <w:basedOn w:val="GuiA"/>
    <w:qFormat/>
    <w:pPr>
      <w:numPr>
        <w:ilvl w:val="0"/>
        <w:numId w:val="2"/>
      </w:numPr>
      <w:tabs>
        <w:tab w:val="left" w:pos="851" w:leader="none"/>
        <w:tab w:val="left" w:pos="1134" w:leader="none"/>
        <w:tab w:val="right" w:pos="9923" w:leader="dot"/>
      </w:tabs>
      <w:ind w:left="1135" w:right="284" w:hanging="284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8:15:00Z</dcterms:created>
  <dc:creator>Joaquín Ruiz Abellán</dc:creator>
  <dc:description/>
  <cp:keywords/>
  <dc:language>en-US</dc:language>
  <cp:lastModifiedBy>Mayte Sanchez Sanchez</cp:lastModifiedBy>
  <cp:lastPrinted>2012-06-05T08:21:00Z</cp:lastPrinted>
  <dcterms:modified xsi:type="dcterms:W3CDTF">2013-05-27T18:34:00Z</dcterms:modified>
  <cp:revision>4</cp:revision>
  <dc:subject/>
  <dc:title>CONTROL UNIDAD DIDÁCTICA Nº 1 Y 2 – CURSO 2010-2011</dc:title>
</cp:coreProperties>
</file>